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юш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шки-Новотимб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18 » февраля 2013 г.                                                                              № 24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 в органах местного самоуправления Кошки-Новотимбаевского сельского поселения Тетюшского муниципального района, и муниципальными служащими органов местного самоуправления Кошки-Новотимбаевского сельского поселения Тетюшского муниципального района, и соблюдения требований к служебному поведению муниципальными служащими органов местного самоуправления Кошки-Новотимбаевского сельского поселения Тетюш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.12.2008 № 273-ФЗ "О противодействии коррупции", Федеральным законом от 02.03.2007 № 25-ФЗ "О муниципальной службе в Российской Федерации", Законом Республики Татарстан от 17.01.2008 № 5-ЗРТ "О муниципальной службе в Республике Татарстан", Указом Президента Российской Федерации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Совет Кошки-Новотимбаевского сельского поселения Тетюшского муниципального район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роверке достоверности и полноты сведений, предоставляемых гражданами, претендующими на замещение должностей муниципальной службы в органах местного самоуправления Кошки-Новотимбаевского сельского поселения Тетюшского муниципального района, и муниципальными служащими органов местного самоуправления Кошки-Новотимбаевского сельского поселения Тетюшского муниципального района, и соблюдения требований к служебному поведению муниципальными служащими органов местного самоуправления Кошки-Новотимбаевского сельского поселения Тетюш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Ознакомить муниципальных служащих органов местного самоуправления Кошки-Новотимбаевского сельского поселения Тетюшского муниципального района с настоящим решение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на официальном сайте Тетюшского муниципального района</w:t>
      </w:r>
      <w:r>
        <w:rPr/>
        <w:t xml:space="preserve"> </w:t>
      </w:r>
      <w:r>
        <w:rPr>
          <w:sz w:val="26"/>
          <w:szCs w:val="26"/>
          <w:u w:val="single"/>
        </w:rPr>
        <w:t>http://tetushi.tatarstan.ru/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Кошки-Новотимбаевского сельского поселения Тетюшского муниципального района С.В.Гаврило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шки-Новотимба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поселения Тетюш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еспублики Татарстан                                                                                С.В.Гаврилов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77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3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ки-Новотимбаевского сельского поселения Тетюшского муниципального района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«18»февраля 201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61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0"/>
                      </w:tblGrid>
                      <w:tr>
                        <w:trPr/>
                        <w:tc>
                          <w:tcPr>
                            <w:tcW w:w="36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ки-Новотимбаевского сельского поселения Тетюшского муниципального района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«18»февраля 2013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 в органах местного самоуправления Кошки-Новотимбаевского сельского поселения Тетюшского муниципального района, и муниципальными служащими органов местного самоуправления Кошки-Новотимбаевского сельского поселения Тетюшского муниципального района, и соблюдения требований к служебному поведению муниципальными служащими органов местного самоуправления Кошки-Новотимбаевского сельского поселения Тетюш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 в соответствии с Федеральным законом "О муниципальной службе в Российской Федерации"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а) гражданами, претендующими на замещение должностей муниципальной службы в органах местного самоуправления Кошки-Новотимбаевского сельского поселения Тетюшского муниципального района (далее - граждане), на отчетную дат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б) муниципальными служащими органов местного самоуправления Кошки-Новотимбаевского сельского поселения Тетюшского муниципального района (далее - муниципальные служащие) по состоянию на конец отчетного период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Проверка, предусмотренная пунктом 1 настоящего Положения, осуществляется по решению Главы - руководителя Исполнительного комитета Кошки-Новотимбаевского сельского поселения Тетюшского муниципального района (далее – Глава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остными лицами, ответственными за профилактику коррупционных и иных правонарушений в органах местного самоуправления Кошки-Новотимбаевского сельского поселения Тетюшского муниципальн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щественной палатой Российской Феде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щероссийскими и республиканскими средствами массов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я анонимного характера не может служить основанием дл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5. Проверка осуществляется в срок, не превышающий 30 дней со дня принятия решения о проведении проверк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 Секретарь Исполнительного комитета Кошки-Новотимбаевского сельского поселения Тетюшского муниципального района (далее – секретарь), по решению Главы - руководителя Исполнительного комитета Кошки-Новотимбаевского сельского поселения Тетюшского муниципального района, осуществляет проверку самостоятельно или путем внесения в порядке, установленном пунктом 8 настоящего Положения, предложений о направлении запроса в федеральные органы исполнительной власти, уполномоченные на осуществление оперативно-розыскной деятельности, в соответствии с частью третьей статьи 7 Федерального закона "Об оперативно-розыскной деятельности"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 При осуществлении проверки секретарь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ь беседу с гражданином или муниципальным служащи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Республики Татарстан, территориальные органы федеральных государственных органов, органы местного самоуправл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соблюдении муниципальным служащим требований к служебному поведению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водить справки у физических лиц и получать от них информацию с их соглас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запросе, предусмотренном подпунктом 4 пункта 7 настоящего Положения, указыва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рок представления запрашиваемых сведен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амилия, инициалы и номер телефона должностного лица, подготовившего запрос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дпись должностного лица, осуществляющего проверк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ругие необходимые с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9. В случае если при проведении проверки, предусмотренной пунктом 1 настоящего Положения, возникает необходимость проведения оперативно-розыскных мероприятий, Глава вносит предложение о направлении запроса о проведении оперативно-розыск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ому предложению прикладывается проект соответствующего запроса, в котором помимо сведений, предусмотренных пунктом 8 настоящего Положения, указываются сведения, послужившие основанием для проверки, наименование государственных органов и организаций, в которые направлялись (направлены) запросы, и вопросы, которые в них ставились, а также указывается ссылка на статьи 7, 8 Федерального закона "Об оперативно-розыскной деятельности"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едложение о направлении запроса о проведении оперативно-розыскных мероприятий в отношении граждан и муниципальных служащих, указанных в пункте 1 настоящего Положения, готовится секретар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0. Секретарь обеспечивает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ведомление в письменной форме муниципального служащего о начале в отношении него проверки в течение двух рабочих дней со дня получения соответствующего реш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1. По окончании проверки секретарь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униципальный служащий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пояснения в письменной форме в ходе проверки и по результатам проверк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обращаться к Главе с подлежащим удовлетворению ходатайством о проведении с ним беседы по вопросам, указанным в подпункте 2 пункта 9 настоящего По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яснения муниципального служащего, указанные в пункте 12 настоящего Положения, приобщаются к материалам провер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4. На период проведения проверки муниципальный служащий решением Главы может быть отстранен от замещаемой должности муниципальной службы на срок, не превышающий 30 дней со дня принятия решения о проведении проверки.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5. По результатам проверки секретарем представляется Главе доклад о ее результатах. При этом в докладе должно содержаться одно из следующих предложений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назначении гражданина на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 отказе гражданину в назначении на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 применении к муниципальному служащему мер юридической ответств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представлении материалов проверки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6. Глава, рассмотрев доклад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значить гражданина на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гражданину в назначении на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менить к муниципальному служащему меры юридической ответствен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) представить материалы проверки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7. Сведения о результатах проверки предоставляются Глав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иным источника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одлинники справок о доходах, об имуществе и обязательствах имущественного характера приобщаются к личным делам муниципальных служащи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опии справок о доходах, об имуществе и обязательствах имущественного характера и материалы проверки хранятся в течение трех лет со дня ее окончания в органах местного самоуправления Кошки-Новотимбаевского сельского поселения Тетюшского муниципального района, после чего передаются в архи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03:00Z</dcterms:created>
  <dc:creator>1</dc:creator>
  <dc:description/>
  <cp:keywords/>
  <dc:language>en-US</dc:language>
  <cp:lastModifiedBy>Ольга</cp:lastModifiedBy>
  <cp:lastPrinted>2013-02-11T14:43:00Z</cp:lastPrinted>
  <dcterms:modified xsi:type="dcterms:W3CDTF">2013-04-04T06:51:00Z</dcterms:modified>
  <cp:revision>7</cp:revision>
  <dc:subject/>
  <dc:title/>
</cp:coreProperties>
</file>